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6 мая 2016 года № 15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признании  утратившими силу </w:t>
      </w:r>
    </w:p>
    <w:p>
      <w:pPr>
        <w:pStyle w:val="Normal"/>
        <w:jc w:val="both"/>
        <w:rPr/>
      </w:pPr>
      <w:r>
        <w:rPr>
          <w:b/>
        </w:rPr>
        <w:t>постановлений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Руководствуясь Уставом Дергачевского муниципального района, на основании представления прокуратуры Дергачевского района  от  27.04.2016 №45</w:t>
      </w:r>
      <w:r>
        <w:rPr>
          <w:b/>
        </w:rPr>
        <w:t>-</w:t>
      </w:r>
      <w:r>
        <w:rPr/>
        <w:t>2016, администрация Дергачевского муниципального района ПОСТАНОВЛЯЕТ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1. Признать утратившими силу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становление  администрации Дергачевского муниципального района от 7 июня 2011 года № 295 «Об утверждении Административного регламента  предоставления платных медицинских услуг муниципальным учреждением здравоохранения «Дергачевская центральная районная больница</w:t>
      </w:r>
      <w:r>
        <w:rPr>
          <w:bCs/>
        </w:rPr>
        <w:t>»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становление  администрации Дергачевского муниципального района от 14 марта 2012 года № 124 «Об утверждении Административного  регламента предоставления муниципальной услуги «Заполнение и направление в аптеки электронных рецептов муниципальным учреждением здравоохранения «Дергачевская центральная районная больница»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</w:rPr>
      </w:pPr>
      <w:r>
        <w:rPr/>
        <w:tab/>
        <w:t>постановление  администрации Дергачевского муниципального района  от 14 марта 2012 года № 125 «Об утверждении Административного регламента предоставления муниципальной услуги «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»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становление  администрации  Дергачевского муниципального района  от 14 марта 2012 года № 128  «Об утверждении Административного регламента предоставления муниципальной услуги «Прием заявок (запись) на прием к врачу»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2. Обнародовать настоящее постановление на официальном сайте  администрации  Дергачевского муниципального района.  </w:t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/>
      </w:pPr>
      <w:r>
        <w:rPr>
          <w:b/>
          <w:bCs/>
        </w:rPr>
        <w:t>Глава администрации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муниципального района</w:t>
        <w:tab/>
        <w:tab/>
        <w:tab/>
        <w:t xml:space="preserve">                                    В.В.Гречушк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5:00Z</dcterms:created>
  <dc:creator>User</dc:creator>
  <dc:description/>
  <cp:keywords/>
  <dc:language>en-US</dc:language>
  <cp:lastModifiedBy>user</cp:lastModifiedBy>
  <cp:lastPrinted>2016-03-29T09:09:00Z</cp:lastPrinted>
  <dcterms:modified xsi:type="dcterms:W3CDTF">2016-05-12T11:15:00Z</dcterms:modified>
  <cp:revision>4</cp:revision>
  <dc:subject/>
  <dc:title> </dc:title>
</cp:coreProperties>
</file>